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50387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5372100" cy="84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You need to be able: To describe the reactions of dilute sulphuric acid and hydrochloric acid with metal, metal oxides, metal hydroxid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6.45pt;mso-wrap-distance-left:9.05pt;mso-wrap-distance-right:9.05pt;mso-wrap-distance-top:0pt;mso-wrap-distance-bottom:0pt;margin-top:1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You need to be able: To describe the reactions of dilute sulphuric acid and hydrochloric acid with metal, metal oxides, metal hydroxi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70" w:leader="none"/>
        </w:tabs>
        <w:ind w:right="-874" w:hanging="0"/>
        <w:rPr/>
      </w:pPr>
      <w:r>
        <w:rPr/>
      </w:r>
    </w:p>
    <w:p>
      <w:pPr>
        <w:pStyle w:val="Normal"/>
        <w:tabs>
          <w:tab w:val="clear" w:pos="720"/>
          <w:tab w:val="left" w:pos="3270" w:leader="none"/>
        </w:tabs>
        <w:ind w:left="-900" w:right="-874" w:hanging="0"/>
        <w:jc w:val="center"/>
        <w:rPr/>
      </w:pPr>
      <w:r>
        <w:rPr/>
        <w:drawing>
          <wp:inline distT="0" distB="0" distL="0" distR="0">
            <wp:extent cx="5598795" cy="2894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81990</wp:posOffset>
                </wp:positionV>
                <wp:extent cx="10287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alt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3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alt 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70" w:leader="none"/>
        </w:tabs>
        <w:ind w:left="-900" w:right="-87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80645</wp:posOffset>
                </wp:positionV>
                <wp:extent cx="49149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tal + Acid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Salt + Hydro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tal Oxide + Acid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Salt + W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tal Hydroxide + Acid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Salt + W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tal Carbonate + Acid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Salt + Water + Carbon diox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6.3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tal + Acid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Salt + Hydrog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tal Oxide + Acid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Salt + W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tal Hydroxide + Acid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Salt + Wa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tal Carbonate + Acid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Salt + Water + Carbon diox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jc w:val="center"/>
        <w:rPr/>
      </w:pPr>
      <w:r>
        <w:rPr/>
        <w:drawing>
          <wp:inline distT="0" distB="0" distL="0" distR="0">
            <wp:extent cx="4571365" cy="28105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758315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8.45pt" to="404.95pt,1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4203065" cy="17830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0:00Z</dcterms:created>
  <dc:creator>moorek</dc:creator>
  <dc:description/>
  <cp:keywords/>
  <dc:language>en-US</dc:language>
  <cp:lastModifiedBy>Client Admin</cp:lastModifiedBy>
  <cp:lastPrinted>2008-01-24T08:34:00Z</cp:lastPrinted>
  <dcterms:modified xsi:type="dcterms:W3CDTF">2012-05-14T06:20:00Z</dcterms:modified>
  <cp:revision>2</cp:revision>
  <dc:subject/>
  <dc:title> </dc:title>
</cp:coreProperties>
</file>